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639"/>
        <w:gridCol w:w="1233"/>
      </w:tblGrid>
      <w:tr>
        <w:trPr>
          <w:trHeight w:val="696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ubric for 1920’s Handboo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  Has explanation of “installment plan”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</w:tr>
      <w:tr>
        <w:trPr>
          <w:trHeight w:val="587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 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 Demonstrates “haves” and “have nots” in the 1920’s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</w:tr>
      <w:tr>
        <w:trPr>
          <w:trHeight w:val="594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 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 Written in a “handbook” voice and gives instruction to the reader about fitting in during the 20’s.  100 words per page is top of rubric score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</w:tr>
      <w:tr>
        <w:trPr>
          <w:trHeight w:val="528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 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Gives examples of sports, leisure, political, fashion, music, current news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</w:tr>
      <w:tr>
        <w:trPr>
          <w:trHeight w:val="512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 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cludes images to support the information.  All images have a URL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</w:tr>
      <w:tr>
        <w:trPr>
          <w:trHeight w:val="512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riteria 6 </w:t>
            </w:r>
            <w:r>
              <w:rPr>
                <w:rFonts w:cs="Calibri" w:ascii="Calibri" w:hAnsi="Calibri"/>
                <w:sz w:val="22"/>
                <w:szCs w:val="22"/>
              </w:rPr>
              <w:t>– Has title page and bibliography. Bibliography has four or more sources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512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riteria 7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raftmanship </w:t>
            </w:r>
            <w:r>
              <w:rPr>
                <w:rFonts w:cs="Calibri" w:ascii="Calibri" w:hAnsi="Calibri"/>
                <w:sz w:val="22"/>
                <w:szCs w:val="22"/>
              </w:rPr>
              <w:t>– Layout and information is easy to read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79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otal: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ad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639"/>
        <w:gridCol w:w="1233"/>
      </w:tblGrid>
      <w:tr>
        <w:trPr>
          <w:trHeight w:val="696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ubric for 1920’s Handboo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  Has explanation of “installment plan”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</w:tr>
      <w:tr>
        <w:trPr>
          <w:trHeight w:val="587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 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 Demonstrates “haves” and “have nots” in the 1920’s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</w:tr>
      <w:tr>
        <w:trPr>
          <w:trHeight w:val="594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 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 Is written in a handbook voice and gives instruction to the reader about fitting in during the 20’s.  100 words per page is top of rubric score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</w:tr>
      <w:tr>
        <w:trPr>
          <w:trHeight w:val="528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 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Gives examples of sports, leisure, political, fashion, music, current news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</w:tr>
      <w:tr>
        <w:trPr>
          <w:trHeight w:val="512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teria 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cludes images to support the information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</w:tr>
      <w:tr>
        <w:trPr>
          <w:trHeight w:val="512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riteria 6 </w:t>
            </w:r>
            <w:r>
              <w:rPr>
                <w:rFonts w:cs="Calibri" w:ascii="Calibri" w:hAnsi="Calibri"/>
                <w:sz w:val="22"/>
                <w:szCs w:val="22"/>
              </w:rPr>
              <w:t>– Has title page and bibliography. Bibliography has four or more sources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512" w:hRule="atLeast"/>
        </w:trPr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riteria 7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raftmanship </w:t>
            </w:r>
            <w:r>
              <w:rPr>
                <w:rFonts w:cs="Calibri" w:ascii="Calibri" w:hAnsi="Calibri"/>
                <w:sz w:val="22"/>
                <w:szCs w:val="22"/>
              </w:rPr>
              <w:t>– Layout and information is easy to read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79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otal: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ad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04:00Z</dcterms:created>
  <dc:creator>NBDOE</dc:creator>
  <dc:description/>
  <cp:keywords/>
  <dc:language>en-US</dc:language>
  <cp:lastModifiedBy>DT06</cp:lastModifiedBy>
  <dcterms:modified xsi:type="dcterms:W3CDTF">2010-01-19T14:10:00Z</dcterms:modified>
  <cp:revision>4</cp:revision>
  <dc:subject/>
  <dc:title>Assessment Rubric </dc:title>
</cp:coreProperties>
</file>